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1044215535"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1384980642"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937813205"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1887873810"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756325816"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1601404183"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1452743441"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1707300280"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522273041"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92051014"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388969078"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